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1"/>
        <w:keepNext w:val="true"/>
        <w:bidi w:val="0"/>
        <w:jc w:val="center"/>
        <w:rPr/>
      </w:pPr>
      <w:r>
        <w:rPr/>
        <w:t>Леди    и    Зеркало</w:t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Style15"/>
        <w:bidi w:val="0"/>
        <w:jc w:val="center"/>
        <w:rPr>
          <w:rFonts w:ascii="Bookman Old Style" w:hAnsi="Bookman Old Style"/>
          <w:i/>
          <w:i/>
          <w:sz w:val="40"/>
        </w:rPr>
      </w:pPr>
      <w:r>
        <w:rPr>
          <w:rFonts w:ascii="Bookman Old Style" w:hAnsi="Bookman Old Style"/>
          <w:i/>
          <w:sz w:val="40"/>
        </w:rPr>
      </w:r>
    </w:p>
    <w:p>
      <w:pPr>
        <w:pStyle w:val="2"/>
        <w:keepNext w:val="true"/>
        <w:bidi w:val="0"/>
        <w:jc w:val="center"/>
        <w:rPr/>
      </w:pPr>
      <w:r>
        <w:rPr/>
        <w:t>Иннокентий А. Сергеев</w:t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Bookman Old Style" w:hAnsi="Bookman Old Style"/>
        </w:rPr>
        <w:t>1993 г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/>
      </w:pPr>
      <w:r>
        <w:rPr>
          <w:b/>
          <w:sz w:val="22"/>
        </w:rPr>
        <w:t>Леди Совершенство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С ней невозможно никуда выйти; она так подолгу одевается, что погода успевает измениться, и ей приходится начинать всё сначала. Сколько раз, бывало, я сидел на диване в гостиной или на табуретке в прихожей и, с тоской глядя на часы, ждал, уже давно собравшись, потел в парадной рубашке, костюме, выглаженных брюках, а когда она, наконец, выходила, говорил: “Нас приглашали к восьми. Они уже легли спать”. Или: “Они только что звонили. Они переехали в другой город, теперь до них нужно добираться самолётом”. Она обиженно пожимала плечиками и уходила, а я стягивал с себя ненужную больше одежду и отправлялся на кухню что-нибудь пожевать перед сном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 ни день нас куда-нибудь приглашают. Первое время я надеялся, что поток приглашений сам собой иссякнет: один раз пригласили – не пришли, другой… ну сколько же можно. А потом я понял, что, приглашая нас, они заранее рассчитывают, что мы не придём. И ничем не рискую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Если в доме отключают свет, я зажигаю свечи и сажусь за пианино, и она поёт. А я аккомпанирую ей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ак и живём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еня иногда просят взглянуть на неё хотя бы глазком, но она никогда не выходит к моим гостям. И только если её очень долго упрашивать, она, наконец, сдаётся: “Ну хорошо. Я сейчас спущусь, только надену что-нибудь…”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……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sz w:val="22"/>
        </w:rPr>
        <w:t>Человек, который… (1)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Я стоял у киоска, делать было нечего, тоскливо. Она подошла ко мне и сказала: “Можно мне пожить у вас?” Я сказал: “Можно, только у меня жить негде”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засмеялас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ы познакомились, она мне про себя рассказала, я ей про себ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ошли в кафе, посидели, переспали, поженились, теперь трое детей. Старшему уже год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Раньше я всё от одиночества страдал, но это обычная проблема. Только вот человек я очень чуткий, переживал сильно. Я тогда ещё художником хотел стать, всё тему искал, чтобы вдохновила… Теперь вот фотографии раскрашиваю. Получаются как будто цветные. Тоже искусство, а что. Великий греческий живописец, как бишь его, нарисовал такой виноград, что птицы не могли отличить. Тем и прославился, а я что, хуже что ли? Бывает тоже, кто приходит, думает, это настоящие, цветные. Говорит: “Кодак колор?” Я говорю: “А то!” А сам хитро так улыбаюс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ы с женой часто гостей приглашаем. Всё не так скучно. Я тут выставку недавно устроил свою. В гараже. Развесил фотографии, пригласил самых близких своих знакомых, избранных. Ничего так прошла выставка. До утра плясал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Хотя больше я люблю сам в гости ходить. Придёшь, скажешь что-нибудь умное, выпьешь, и спи себе спокойно где-нибудь в уголке, в кресле там или на диванчике, никто не мешае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Бывает, вот так проснёшься, и не знаешь, кого звать. Перебираешь в уме, решишь, наконец, что дома. Кричишь жену, а приходит кто-нибудь… не жена. Потом все смеютс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Я человек весёлый. И жена у меня весёлая. И дети весёлые. И женщин я люблю весёлых. И друзья у меня хорошие. Когда кто развеселится, так сразу хороший делается. Особенно, если уже хороший. - - Это каламбур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Я так думаю – надо жить весел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от как я. Живу в сарае, жена истеричка, дети орут, вокруг одни скоты, зима полгода, водка – отрава, а всё весело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Это признак сильной натуры, я так считаю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ак-то стою на остановке, ветер, погода собачья. Смотрю на людей, все хмурые какие-то, как с похмелья. А мне весело. Вдруг старушка какая-то на дорогу выбежала, прямо перед машиной, та в сторону и в другую машину – бац! Та отлетела и в толпу на остановке – шарах! Визг, крик, сопли, все вопят, мечутся, придавленных вытащить пытаются, разобрать, где кто… А я смеюсь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ро старушку-то я придумал. Не было там никакой старушки, это так, для красочности. Я ж всё-таки художник. Там собака была, а может, кошка чёрная. Я не разглядел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Бывает, проснёшься и не знаешь, жив ты или уже умер. Так хорошо… А потом вспомнишь, оглянешься по сторонам, эх! Жив, братец, жив. Радуйся. Помни о смерти. Помни и не забывай.</w:t>
      </w:r>
    </w:p>
    <w:p>
      <w:pPr>
        <w:pStyle w:val="22"/>
        <w:bidi w:val="0"/>
        <w:ind w:firstLine="426"/>
        <w:jc w:val="left"/>
        <w:rPr/>
      </w:pPr>
      <w:r>
        <w:rPr/>
        <w:t>Я ж человек чуткий. Может, если бы не стоял тогда у киоска, нашёл бы тему, чтоб вдохновила, уехал бы на юг… или ещё куда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Я тут недавно книгу одну прочитал. “Человек, который смеётся”. Заводная вещь, только мрачная какая-то. Не люблю такие. Я люблю, чтобы весело было, и чтобы с картинкам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Жизнь-то ещё только началась, а!.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………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sz w:val="22"/>
        </w:rPr>
        <w:t>Человек, который… (2)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В коридорах у нас курить не разрешают, потому что от этого воздух тяжёлый, и для лёгких вредно. И в столовой тоже нельзя. Со всех сторон таблички, как прыщи на роже. А я не могу думать, если без сигареты – привычка у меня такая,- я, может, и не зажигаю её, а надо чтобы был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оди объясни кому-нибуд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У нас тут на днях квестора зарезали, прямо на лестнице, так и то меньше шума было, чем когда я один раз закурил. Как будто у меня не сигарета, а динамитная шашка или порнография какая. Чуть было до смерти не забили. Чистоту, говорят, надо блюсти, сука, а не пеплом тут сыпать. А от окурка, мол, ковёр может загореться. Это у них в инструкции так написано. Они её даже не читали никогда, просто у них уже рефлекс. Я, вообще-то, архивариусом работаю. Бумажками заведую, проверяю их на предмет вшивости. Как кому что понадобится, так мне почёт и уважение. Все ко мне бегут. А то как же, надо, чтобы всё по инструкции было. Они и читать-то не умеют - всё им вслух зачитай,- только свои таблички поганые, они для них как красные лампочки для кролик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Бывает, весь день бегаешь, ног под собой не чуешь – из одного зала в другой, там коллегия, там заседание, там разбирательство… голова кругом!.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от потому я и люблю природу, что там табличек никаких нет. Ходи себе, кури, где хочешь, наслаждайся жизнью. И думается на природе лучше. Бывает, даже стих какой сочиниш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Я люблю стихи придумывать, чтобы рифма был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олько не говорю об этом никому – может, ничего, а может, и психанут. У нас народ больно дёрганый, что ни день, то какое-нибудь безобразие.</w:t>
      </w:r>
    </w:p>
    <w:p>
      <w:pPr>
        <w:pStyle w:val="22"/>
        <w:bidi w:val="0"/>
        <w:ind w:firstLine="426"/>
        <w:jc w:val="left"/>
        <w:rPr/>
      </w:pPr>
      <w:r>
        <w:rPr/>
        <w:t>Так-то ничего, жить можно, если приспособишься, но бывает… хоть сейчас бы удрал куда-нибуд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Я один раз пытался, так поймали. Больше не пытаюс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усть кто-нибудь помоложе пробует, у кого ноги побыстрее и кости покрепче. А то я после этого год целый лечился, в гипсе ходил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от на природу пойти – это пожалуйста. В нерабочее время, конечно.</w:t>
      </w:r>
    </w:p>
    <w:p>
      <w:pPr>
        <w:pStyle w:val="22"/>
        <w:bidi w:val="0"/>
        <w:ind w:firstLine="426"/>
        <w:jc w:val="left"/>
        <w:rPr/>
      </w:pPr>
      <w:r>
        <w:rPr/>
        <w:t>Я летом люблю ходить, когда и с женщиной какой познакомиться, или просто поболтать. Вечера-то долгие, уже и ночь, а светло. Прилив сил какой-то странный. А дома что – приходишь, и в постель. Так набегаешься за день, что даже курить не можешь, глаза слипаютс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Хоть бы заболеть, что ли… С работы-то меня не уволят – в этих бумагах и я без стакана не разбираюсь, где они ещё такого умного найдут.</w:t>
      </w:r>
    </w:p>
    <w:p>
      <w:pPr>
        <w:pStyle w:val="Style15"/>
        <w:bidi w:val="0"/>
        <w:ind w:right="-58" w:firstLine="426"/>
        <w:jc w:val="left"/>
        <w:rPr/>
      </w:pPr>
      <w:r>
        <w:rPr>
          <w:sz w:val="22"/>
        </w:rPr>
        <w:t>А вообще-то я пиво люблю. И женщин. Это моя слабость. Я потому и не женился ни разу. А зачем? Чтобы мне дома табличек понаклеили? Нет уж! Я свою свободу ценю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Это они на природе хорошие, когда вечера долгие, да на улице, если близко не подходить. А приведёшь к себе домой – пропал. Сегодня же ковёр на полу будет. Завтра таблички на стенах. А послезавтра тебя на этом ковре и подберут как того квестора. - - Ну и крови же был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ет, я лучше поживу в своё удовольствие, не так уж долго мне и осталось, а там… А там пусть они себе другого умного ищут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оняли? Вот так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………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sz w:val="22"/>
        </w:rPr>
        <w:t>Человек, который… (3)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Давно хочу стиральную машину купить, ну хоть небольшую. Поставил бы её в ванной, а лучше на кухне, картинки бы на неё наклеил – всё бы веселее был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ключал бы иногд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огда-нибудь так и сделаю. Вообще-то у меня тесновато. Если поставить ещё и стол, то прохода совсем не останетс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тол – это тоже мечта, даже больше. Это мой фетиш. Я в книжке прочитал, там это как раз описывается и называется фетиш. Это я однажды в кино увидел, как они это делали прямо на столе, женщина уж больно красивая была. С тех пор у меня фетиш. Я всё время торчу в мебельных магазинах: постою в одном, час или больше, как получится, еду в другой - так как-то и проходит врем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можно газовую плиту убрать, всё равно не работает, только грязь собирает. И откуда только эта грязь берётся, не могу понять. Наверное, с потолка сыплется. Он в этом месте чёрный, как раз над плитой. Как-то раз сижу на кухне, ужинаю, вдруг как грохнет, я чуть крошками не поперхнулся от страха, а это кусок штукатурки упал, прямо на плит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вещи можно будет тогда в стиральной машине храни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Я духовку использую как шкаф для вещей – одежды там, пуговиц всяких,- и еду там же прячу. Духовка-то большая, придётся и стиральную машину большую покупать. Надо подума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от если бы ещё матрас где-нибудь присмотреть, тогда вещи можно было бы под матрас убирать, а то так, на полу, они плохо будут смотреться, и в темноте можно будет не заметить, споткнуться. Свет-то у меня плохой, почти ничего не видн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Хотя пишут, что на мягком спать вредно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днём его можно было бы свернуть и вещи в него убрать. Если его приткнуть в угол, ещё и место останется, да и перешагнуть можно, что за беда. Он же полосатый, его и в темноте разглядишь, даже спьян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Днём меня дома почти никогда не бывае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 дверь тогда будет с трудом открываться. Может, подумают, что закрыто, не будут без нужды входить. Нет, всё равно будут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Да хоть в ванну положить! Там же и спать можно. И будет у меня как настоящая спальня. И унитаз под боком, далеко ходить не надо. Это ж как удобн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Уж на что у меня квартира маленькая – всего-то кухня, прихожая и сортир (зачем в нём ванну поставили, до сих пор не возьму в толк – воды-то всё равно нет!), а и то ходить приходится. А тут бы всё в одном месте. И всё раздельно – отдельно спальня, отдельно прихожая, отдельно кухня, она же и гостиная. А что, я в журнале видел, у американцев так. Будет как будто в Америке, всё как у людей. Эх, мечты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от так размечтаешься, думаешь, куплю стиральную машину и заживу по-человечески. Это ж цивилизация, понимать надо!</w:t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sz w:val="22"/>
        </w:rPr>
        <w:t>………………………………………………………………………………………</w:t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- Слушайте, а чего вы все такие кислые?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jc w:val="center"/>
        <w:rPr/>
      </w:pPr>
      <w:r>
        <w:rPr>
          <w:b/>
          <w:sz w:val="22"/>
        </w:rPr>
        <w:t>Пока не кончится время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Можно говорить, что ты опоздал родиться, можно говорить, что ты опоздал умереть, но ты жив, и с этим приходится что-то дела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Дурачиться, сочиняя куплеты для размалёванных девиц подвальных театров и резиновых клоунов,- лягушечий смех и фонтаны слёз, оставляющих запах аммиака в прокуренном воздухе душных бедламов привокзальных гостиниц, где они поливают публику этой дрянью. И жечь бумаг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 лгать себе, что это пройдёт. И станет светло, когда все уйдут чтобы лечь спа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Если бы не смерть, во что бы нам было верить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рывать с себя кожу, надеясь прочесть твоё имя в рисунке вен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 у нас есть кроме того, что у нас осталось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ы говорим, что любовь – это вера в чудо. И зная, что поезд идёт в никуда, покидаем его на ночной станции (где зазывалы умоляют нас веселиться), чтобы пересесть в другой - тот, что идёт в обратную сторону. Из ниоткуд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 однажды ты обнаруживаешь, что промочил ноги, и остаёшься. Не дольше чем на одну ноч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колько же можно жить на колёсах…</w:t>
      </w:r>
    </w:p>
    <w:p>
      <w:pPr>
        <w:pStyle w:val="22"/>
        <w:bidi w:val="0"/>
        <w:ind w:firstLine="426"/>
        <w:jc w:val="left"/>
        <w:rPr/>
      </w:pPr>
      <w:r>
        <w:rPr/>
        <w:t>Крадучись пробираться переулками без улиц, прятаться в клетках оград чужих огородов, пугливо вздрагивая от лая собак, платить деньги. Это всегда можно назвать первой серией, да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аши лица следят за нами из чужих зеркал, когда мы вытягиваем стеклянные нити розовой карамели, они рвутся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кружать себя приближёнными, надувать мыльные пузыри, пытаясь заключить в них пространство – детская забав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ак холодно!</w:t>
      </w:r>
    </w:p>
    <w:p>
      <w:pPr>
        <w:pStyle w:val="Style15"/>
        <w:bidi w:val="0"/>
        <w:ind w:right="-199" w:firstLine="426"/>
        <w:jc w:val="left"/>
        <w:rPr/>
      </w:pPr>
      <w:r>
        <w:rPr>
          <w:sz w:val="22"/>
        </w:rPr>
        <w:t>Синие огни станций, жёлтый свет приёмных и коридоров, белые лампы гостиничных номеров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 кармане всегда остаётся какая-нибудь мелоч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ы говорим, что любовь – это лезвие ножа. И одни пытаются идти по нему, а другие режут им вены, слишком умные, чтобы верить, слишком поздно родившиеся, чтобы умереть вовремя. Они пишут куплеты, они сочиняют реплики для резиновых клоунов и девиц привокзальных бедламов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колько же можно лгать, что ничто не изменится. Каждый раз оставаясь, когда все уходят чтобы лечь спа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оторый теперь век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 оставаться жить, когда все уходят, чтобы лечь спать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……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.            .            .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Поразительна мудрость того человека, который, основав здесь город, сразу же позаботился о том чтобы разделить его на две части, избавив тем самым будущие поколения от необходимости делать это самим. Варвар, видевший мир не дальше границ своих разбойничьих угодий, грубый и неотёсанный… Вот вам пресловутая мудрость дикаря, на этот раз, как ни странно, подтверждаемая фактом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 бы мы делали без этой улицы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истой воды риторика. Можно ответить: “А кто это мы?”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сё очень просто. Вы выписываете “Общественный кодекс. Ежегодно” - полный свод правил, которым вы обязаны следовать, и норм, которые вы должны соблюдать, если желаете принадлежать к обществу. По ту сторону улицы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очему вы живёте там? Может быть, вам не повезло с квартирой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ало ли, почем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ожет быть, просто не повезл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Если же вы живёте здесь, то вы должны поступать прямо противоположным образом, опять же, для того чтобы принадлежать к обществу. Здешнему обществу. “Кодекс” поступает в массовую продажу и немедленно раскупается в первые дни нового года, как по ту, так и по эту сторону улицы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риентироваться очень легко, достаточно взглянуть на окна. Здесь тёмные шторы, там – пёстрые занавески. Там цветы в горшках, здесь – ни в коем случае! Ах, да… Вы не знаете города, не читаете “Кодекс”, не говоря уже о том чтобы знать его наизусть или хотя бы примерно, и вообще никого здесь не знаете и оказались проездом, вышли скоротать время до транзитного рейса. Но в таком случае позвольте спросить, зачем вам вообще знать, в какой вы находитесь части? Цены в магазинах, правда, несколько отличаются, но незначительно, сувениры везде одинаковы, а женщины… Могу предложить вам адресок. Нет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у хорошо, видите самую высокую башню? Сейчас вечер, шпиль сверкает… как памятник Медицинской Игле, да? – значит, вы здесь. Галиматья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Это как Прага и Градчаны у Майринк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ень от башни выглядит как стрелка указателя,- если смотреть высоко сверху,- утром она указывает в сторону высшей половины города, вечером – в сторону низшей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Да, вы угадали. Здесь живёт высшее обществ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 этим никто не спорит, так условлен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ожно не принадлежать ни к какому обществу. Вы действуете так, чтобы достичь того, чего вы хотите достичь. Вопрос в том, чего вы добиваетесь. Это ваше дело. Вы можете быть бродягой, отшельником, отщепенцем, человеком со странностями, просто чудаком, бунтарём, идиотом, алкоголиком… нет, алкоголизм тут не причём… ну, не знаю… приезжим, наконец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ежду прочим, вы не из того города, где признают только прошлогодний “Кодекс”? Нет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сегда находятся люди, которые хотят иметь то же, что имеют другие, при этом не неся никаких расходов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Удобно устроились: приезжают на грузовиках и скупают только что вышедшие из употребления экземпляры “Кодекса” по цене макулатуры. А у себя продают за новые. Тоже бизнес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ведь выпустить такой тираж, это не дёшево. Живут за наш счё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у да ладно, значит, вы не из этих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то составляет Свод Правил? Странный вопрос… Слушайте, а какая разница? Хотите, сами наймитесь на эту работу – платят мало, вкалывать придётся много, а может быть, и нет, не знаю… только сначала определитесь, в какой половине города вы хотите жи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наче с вами просто никто разговаривать не станет, вот зачем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Разве что такой как я, но у меня сегодня торт на столе, я немножечко в хорошем настроении, у меня торжества. А потом, плевать я хотел на этот “Кодекс”. Мне пока не до этого… А хотите, я вам идею подброшу? Вы вообще где-нибудь живёте? Ах, нет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ведь это тоже неплохо! Вы можете издавать “Кодекс Для Тех, Кто Скитается По Свету”, или нет, лучше так: “Кодекс Настоящего Бродяги”. Все, кто его не соблюдают – ненастоящие. Так, маменькины сынки, студенты с палатками, туристы. А вот вы настоящие, самые что ни на ес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реимущество в том, что выпускать вы его можете по всей стране, да что! По всему свету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от вам и трансконтинентальная компания, или как это называется. А? Неплохо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-то вроде миссионера, несущего свет цивилизации дикарям за хорошее вознаграждение в виде чистой прибыли. Хотите, я к вам в компаньоны пойду. Кассу пополам – годится? Я вам этот Свод враз напиш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Годик поработаем вместе, а там я от вас смоюсь. Да нет, просто я себя знаю, меня затрахает всё это ровно через год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исатель? Вот как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Значит, вы писатель. Непризнанный гений, должно бы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у так выпустите “Кодекс Настоящего Непризнанного Гения”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росто гения? Ах, вам наплевать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ак ведь и мне тоже. Где ж вы раньше-то были? Всё, выпускаем “Кодекс Тех, Кому Наплевать”, чтобы можно было отличить настоящего пофигиста от всякого рода гнусных неудачников, непризнанных гениев всяких там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Ладно, это шутк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- Хотя удачна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о в литературе, разве не так же? В том-то и дело, что не так же. Хуже. Неразбериха. Где свои, где чужие, леший ногу сломит в этих джунглях, сущее варварство. Никакого порядк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 xml:space="preserve">А ведь привести всё в порядок, это вам, извините, не покакать сходить. Дело выгодное. 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ам это неинтересно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когда деньги водятся, это вам интересно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- Вы заняты исключительно творчеством, ах, да, да. Конечн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сё остальное… и что такое собственно литература… Понятн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огда чего я тут распинаюсь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Давайте, жуйте свой торт, пейте по-быстрому за моё здоровье и катитесь на свой вокзал. Вам, между прочим, уже пор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у вот ещё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не и здесь неплохо. Я же не озабочен тем чтобы быть Настоящим Бродягой, хоть бы и без справочника в рюкзаке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вы подумайте над моим предложением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……………………………………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jc w:val="left"/>
        <w:rPr/>
      </w:pPr>
      <w:r>
        <w:rPr>
          <w:sz w:val="22"/>
        </w:rPr>
        <w:t>Чао!</w:t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/>
        <w:t>Вот так всегда. Целый вечер угрохаешь на трёп с неизвестно кем, а ему, оказывается, наплевать на всё это. Своих надо приглашать, вот что.</w:t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………………………………………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А ещё писатель называется!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jc w:val="center"/>
        <w:rPr/>
      </w:pPr>
      <w:r>
        <w:rPr>
          <w:b/>
          <w:sz w:val="22"/>
        </w:rPr>
        <w:t>Клеопатра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прыгала над костром как старушка, спасающая от пожара свои юбк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 поднялся из-за столика, продолжая хлопать ей, и подойдя, подал ей руку и помог спуститься со сцены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сделала реверанс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ублика аплодировала и заказывала освежающие напитки. К ногам артистки падали цветы и записки с предложениями приятно провести вечер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нагнулась к одной из записок. Он взял у неё записку из рук, продолжая улыбаться и кивать, отвечая аплодисментам, и положил в карман пиджак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Не пойдёшь,- шепнул он ей краем губ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Ну пожалуйста,- попросила он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Не пойдёшь,- повторил он, не теряя улыбк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а сцене заиграл джаз-банд. Хлопки смолк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 подвёл её к столик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а столике стояли две вазочки с мороженым. Она опустилась на стул и взяла в руку серебряную ложечк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(Джазмены в пожарных касках поливали из алых огнетушителей пожар на подмостках.)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Как жарко,- поморщился он, ослабляя воротничок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Мороженое потекло,- сказала она, лениво ковыряя ложечкой в вазочке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украдкой взглянула на него и тут же опустила глаза. Он читал записку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Хм,- сказал он, наконец, пряча её обратно в карман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вопросительно посмотрела на нег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Поздравляю,- сказал он.- Ты становишься популярна в определённых кругах,- он многозначительно возвёл глаза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с безразличием пожала плечами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Чего надулась?- сказал он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У него было хорошее настроение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снова пожала плечикам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Можно?- раздался чей-то голос, принадлежавший, как оказалось, высокому худому господину в чёрного цвета фраке.- Разрешите пригласить даму?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 подал ей руку. Она поднялась к нему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Стойте!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Господин недоумённо повернулся. Она послушно вернулась на место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Это ваша записка?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Нет,- сказал господин, не меняя выражения лица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Но почерк-то ваш,- он развернул записку и показал её издали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Дайте-ка взглянуть,- господин протянул руку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Э, нет! Только издали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Господин приложил к глазу монокль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Да,- сказал он, отпуская монокль.- Это мой почерк. Но писал не я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Может быть, мы отойдём ненадолго?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Господин помедлил, потом неуловимым жестом высказал согласие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и отошли и стали о чём-то договариваться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со вздохом отвернулась к своему мороженому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На площадке под музыку медленно танцевали пары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Мороженое совсем растаяло.</w:t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Она бросила ложечку и, сняв со спинки стула сумочку, взяла её в руки и раскрыла. Потом, слово бы передумав, защёлкнула. Она смотрела перед собой. На эстраде играла музыка и неярко горел свет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За столик кто-то подсел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Это ваша записка?- механически спросила она, не поворачиваясь к нему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Моя!- жизнерадостно подтвердил он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Пойдём,- сказала она, поднимаясь. Он проворно подошёл справа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Нет,- сказала она.- Иди первым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Я буду ждать тебя на стоянке. Я зажгу и потушу фары, ты увидишь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кивнула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 исчез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постояла немного и пошла к выходу.</w:t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………………………………………………………………………………</w:t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Чья-то рука схватила её сзади за локоть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Куда это ты собралась?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остановилась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- Пойдём! Я договорился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 потянул её к себе. Она продолжала стоять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повернулась и пошла с ним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 подвёл её к белой машине на стоянке. За рулём кто-то сидел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 открыл дверц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ерез три капота в ряду монотонно как стук хронометра мигали фары чьей-то машины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достала из сумочки чёрные очки и надела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Она нырнула на мягкое сиденье.</w:t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………………………………………………………………………………</w:t>
      </w:r>
      <w:r>
        <w:rPr>
          <w:sz w:val="22"/>
        </w:rPr>
        <w:t>...</w:t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Дверца захлопнулась.</w:t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“</w:t>
      </w:r>
      <w:r>
        <w:rPr>
          <w:sz w:val="22"/>
        </w:rPr>
        <w:t>Может быть, завтра”,- подумала она, закрывая глаза.</w:t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426" w:hanging="0"/>
        <w:jc w:val="left"/>
        <w:rPr/>
      </w:pPr>
      <w:r>
        <w:rPr>
          <w:sz w:val="22"/>
        </w:rPr>
        <w:t>“</w:t>
      </w:r>
      <w:r>
        <w:rPr>
          <w:sz w:val="22"/>
        </w:rPr>
        <w:t>Наплевать”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jc w:val="center"/>
        <w:rPr/>
      </w:pPr>
      <w:r>
        <w:rPr>
          <w:b/>
          <w:sz w:val="22"/>
        </w:rPr>
        <w:t>Камуфляж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right="-199" w:firstLine="426"/>
        <w:jc w:val="left"/>
        <w:rPr/>
      </w:pPr>
      <w:r>
        <w:rPr>
          <w:sz w:val="22"/>
        </w:rPr>
        <w:t>Прыжок в никуда, прыжок с трамплина высотой в бесконечность, пока ты долетишь, вода уже успеет высохнуть, и ты разобьёшься, разобьёшься, разобьёшься!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огда пропасть от края обрыва затянута туманом, кажется, легко сделать шаг и идти по нему как во сне по белому кафелю душевой, но ничто не зовёт тебя сделать это, и ты отходишь, усмехаясь перед воображаемыми зрителями: “Я же не дурак”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возвращаешься в свой номер, чувствуя себя чиновником римской канцелярии, оказавшимся среди болот дикой страны, быть может, вовсе безлюдной, ненужным, одиноким и слишком умным для этих мест. Какая-то тяжесть гнетёт тебя; внизу, подходя к бронзовым ручкам дверей, ты ещё надеялся, что она исчезнет от рюмки коньяка, пары рюмок – ты включишь музыку, телевизор, светильник… нет, бра над кроватью, откроешь книжку,- ты пересёк вестибюль, вошёл в лифт, поднялся на свой этаж. Тебе не даёт покоя мысль о тумане, смутно, но неотвязно преследуя тебя всё время, что ты бродишь, сумрачный рыцарь в мягких бордовых тапочках, в пустых зеркальных пространствах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(Ты набираешь номер телефона. Ты говоришь в трубку.)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ерез полчаса она будет здесь, если выйдет из дома сразу же после твоего звонк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скажешь ей раздеться,- она уже знает, что будет дальше – она оденется в твою одежду – рубашку, костюм,- а ты останешься голым, потом вы встанете перед зеркалом и, глядя в него, ты возьмёшь её. Извращенец, вот ты кт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утром её не стане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полагаешь, что вполне мог бы обольстить красивую женщину из высшего света, но высший свет придуман низшим и существует лишь в комментариях к фотографиям – кухня для крохоборов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с серьёзным видом изучаешь свои зубы в зеркале ванной комнаты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наматываешь на голову полотенце и издаёшь боевой клич индейцев из кинофильмов и неуверенно изображаешь смех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примешь душ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очему бы тебе вместо того чтобы тратить время на утомительный роман,- это в случае успеха, а в случае поражения – на безуспешные попытки его сотворить,- не переспать с подходящей книжкой из библиотеки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о тогда на что будет тратить время? Инфляция, инфляция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Мы живём в мире инфляции времен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включаешь душ и тут же выключаешь ег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не хочешь принимать душ. (В дневнике Кафки ты прочитал, что от скуки он по несколько раз в день умывался.)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со вздохом выключаешь свет в ванной комнате и возвращаешься в комнаты зеркал, где ты уже был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огда за окном туман, кажется, что за окном ничего не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 она не придё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ебе наплевать на неё, но если она не придёт, ты не переживёшь этог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олько сумасшедший станет прыгать в никуда как с трамплина высотой в бесконечность. Вода успеет высохнуть, а ты всё будешь падать, и никогда не умрёш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есёленькая перспектив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 xml:space="preserve">Вдоль железнодорожных путей тянутся мрачные кирпичные постройки, в темноте слышен тяжёлый лязг. Пахнет какой-то дрянью. Ты пытаешься представить себе тело обнажённой женщины, разрезанное колёсами утреннего… нет, вечернего экспресса, который проезжает здесь без остановки. 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аждый раз получается кукла из ящика фокусника, не распиленная, как он настойчиво и бесцеремонно пытается внушить, а разделённая на две половины, одна из которых муляж из папье-маше. А другая смеётс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пытаешься представить её в одежде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пытаешься представить себ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ерез неделю тебе придётся убраться отсюда. Больная женщина идёт к тебе через сырой в темноте город, чтобы всё повторилос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и все больные – ты читал это в книге. Ты знаешь, в какой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прочитал это в книге, которую сам же и написал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сегда есть, чего ждать, всегда есть, о чём вспомни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сегда есть что-то, чего тебе не хватае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сегда есть, в чём себя упрекнуть, и как оправдатьс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бы стать тем, кем ты хочешь стать, хотел стать, никогда не станеш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идёшь открывать дверь. Она пришл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открываешь ей двер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Если она накопит достаточно денег, то когда-нибудь сможет нанять тебя для того же самого. Ты улыбаешься этой мысл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знает, что вы будете дела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ерез неделю тебя здесь не буде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ы входишь за ней в комнату. Она смотрит на тебя в зеркало.</w:t>
      </w:r>
    </w:p>
    <w:p>
      <w:pPr>
        <w:pStyle w:val="22"/>
        <w:bidi w:val="0"/>
        <w:ind w:firstLine="426"/>
        <w:jc w:val="left"/>
        <w:rPr/>
      </w:pPr>
      <w:r>
        <w:rPr/>
        <w:t>Когда-то ты хотел быть маленькой птичкой, чтобы петь о любви, петь о любви, петь о любви!.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……………………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.            .            .</w:t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firstLine="426"/>
        <w:jc w:val="left"/>
        <w:rPr/>
      </w:pPr>
      <w:r>
        <w:rPr>
          <w:sz w:val="22"/>
        </w:rPr>
        <w:t>Время как кошка. При свете дня мягкая как уют дивана и домашних тапочек, она сквозь дрёму наблюдает за клубком, который дёргают за нить занятые привычной работой пальцы. Иногда она непрочь поиграть; она мурлычет или трётся о ногу, или спит, свернувшись клубочком на холодильнике, прикрыв кончиком хвоста мордочку; она зевает, широко раскрывая рот с маленькими острыми зубками. А ночью…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акой она становится ночью, когда её никто не видит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Проснувшись утром, её хозяйка опускает ноги с кровати и, отбросив одеяло, надевает халат. Она медлит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очью ей приснился какой-то нелепый сон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смотрит вокруг – это её комнат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поднимается и подходит к зеркалу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видит в нём своё лицо, которое она знает лучше, чем взрывники знают свои карты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вздрогнул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-то появилось в нём, неуловимо, что-то, чего не было раньше, ещё вчера… или промелькнуло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Она всматривается в это лицо и узнаёт каждую чёрточку. Всё осталось таким же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Но что-то изменилось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Это её лицо. Ничто не изменилось. Это она.</w:t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………………………………………………………………………………</w:t>
      </w:r>
      <w:r>
        <w:rPr>
          <w:sz w:val="22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 зеркале пуст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 кухни доносится грохот посуды.</w:t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- Да что с ней сегодня такое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Вчера, когда я расставался с ней, она была сама ангел, а сегодня… С самого утра капризы, какие-то вздорные выходки – у неё, видите ли, плохое настроение… голова болит… Да кому какое дело до твоей головы! Выпей таблетку.</w:t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………………………………………………………………………………</w:t>
      </w:r>
      <w:r>
        <w:rPr>
          <w:sz w:val="22"/>
        </w:rPr>
        <w:t>.</w:t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 ней невозможно ни о чём договариваться. Её настроение так переменчиво, что каждый раз приходится начинать всё сначала, когда, казалось, дело уже сделано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Кончается всегда тем, что меняется погода, и все планы рушатся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ли оказывается, что те, кто пригласили нас к ужину, уже легли спать. Или переехали в другой город, и теперь до них нужно добираться самолётом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И каждый раз она обижается так искренне (или так натурально?), что уже и сам начинаешь сомневаться – может и правда, это ты во всём виноват?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Что ни день, то какие-нибудь новости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Если вы спросите о ней у тех, кто её знает недолго,- а таковы будут все, кого вы сумеете найти,- каждый из них изобразит её совершенно иначе, нежели остальные. И каждый будет считать, что он один прав и знает её настоящую, какая она на самом деле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Те, кто видят её во сне, временами начинают путать сон с явью. Но никто из них не сможет ответить, какая она на самом деле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А если бы такой нашёлся, она бы его давно убила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Даже когда она вдруг неожиданно соглашается петь и подходит к фортепиано,- я торопливо сажусь за клавиши и поднимаю крышку,- я всё ещё не уверен, будет ли она петь или скажет при всех какую-нибудь гадость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Style15"/>
        <w:bidi w:val="0"/>
        <w:ind w:firstLine="426"/>
        <w:jc w:val="left"/>
        <w:rPr/>
      </w:pPr>
      <w:r>
        <w:rPr>
          <w:sz w:val="22"/>
        </w:rPr>
        <w:t>Сколько раз, когда победа была, уже казалось, близка, и я думал, что вот-вот это, наконец, произойдёт… она с чарующей улыбкой говорила мне: “Не сейчас, ладно? Подожди немножко…”</w:t>
      </w:r>
    </w:p>
    <w:p>
      <w:pPr>
        <w:pStyle w:val="22"/>
        <w:bidi w:val="0"/>
        <w:ind w:firstLine="426"/>
        <w:jc w:val="left"/>
        <w:rPr/>
      </w:pPr>
      <w:r>
        <w:rPr/>
        <w:t>И я уже знал,- и мой восторг в одно мгновение сменялся безнадёжным отчаянием,- что мне опять предстоит начинать всё сначала…</w:t>
      </w:r>
    </w:p>
    <w:p>
      <w:pPr>
        <w:pStyle w:val="22"/>
        <w:bidi w:val="0"/>
        <w:ind w:firstLine="426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firstLine="426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firstLine="426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firstLine="426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firstLine="426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firstLine="426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hanging="0"/>
        <w:jc w:val="right"/>
        <w:rPr/>
      </w:pPr>
      <w:r>
        <w:rPr>
          <w:i/>
          <w:sz w:val="20"/>
        </w:rPr>
        <w:t>1993 г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jc w:val="center"/>
      <w:outlineLvl w:val="0"/>
    </w:pPr>
    <w:rPr>
      <w:rFonts w:ascii="Bookman Old Style" w:hAnsi="Bookman Old Style"/>
      <w:i/>
      <w:sz w:val="40"/>
    </w:rPr>
  </w:style>
  <w:style w:type="paragraph" w:styleId="2">
    <w:name w:val="çàãîëîâîê 2"/>
    <w:basedOn w:val="Style15"/>
    <w:next w:val="Style15"/>
    <w:qFormat/>
    <w:pPr>
      <w:keepNext w:val="true"/>
      <w:jc w:val="center"/>
      <w:outlineLvl w:val="1"/>
    </w:pPr>
    <w:rPr>
      <w:rFonts w:ascii="Bookman Old Style" w:hAnsi="Bookman Old Style"/>
    </w:rPr>
  </w:style>
  <w:style w:type="paragraph" w:styleId="Style16">
    <w:name w:val="Название"/>
    <w:basedOn w:val="Style15"/>
    <w:qFormat/>
    <w:pPr>
      <w:jc w:val="center"/>
    </w:pPr>
    <w:rPr/>
  </w:style>
  <w:style w:type="paragraph" w:styleId="21">
    <w:name w:val="Основной текст 2"/>
    <w:basedOn w:val="Style15"/>
    <w:qFormat/>
    <w:pPr>
      <w:ind w:firstLine="426"/>
    </w:pPr>
    <w:rPr/>
  </w:style>
  <w:style w:type="paragraph" w:styleId="22">
    <w:name w:val="Основной текст с отступом 2"/>
    <w:basedOn w:val="Style15"/>
    <w:qFormat/>
    <w:pPr>
      <w:ind w:firstLine="426"/>
    </w:pPr>
    <w:rPr>
      <w:sz w:val="22"/>
    </w:rPr>
  </w:style>
  <w:style w:type="paragraph" w:styleId="Style17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1</Words>
  <Characters>28358</Characters>
  <CharactersWithSpaces>23092</CharactersWithSpaces>
  <Company>DrG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21:53:00Z</dcterms:created>
  <dc:creator>Сергееев</dc:creator>
  <dc:description/>
  <dc:language>en-US</dc:language>
  <cp:lastModifiedBy/>
  <dcterms:modified xsi:type="dcterms:W3CDTF">1999-09-22T21:53:00Z</dcterms:modified>
  <cp:revision>2</cp:revision>
  <dc:subject/>
  <dc:title>Леди  и  Зерка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еев</vt:lpwstr>
  </property>
</Properties>
</file>